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497"/>
        <w:gridCol w:w="992"/>
        <w:gridCol w:w="992"/>
      </w:tblGrid>
      <w:tr>
        <w:trPr>
          <w:trHeight w:val="564" w:hRule="atLeast"/>
        </w:trPr>
        <w:tc>
          <w:tcPr>
            <w:tcW w:w="567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C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C00000"/>
                <w:sz w:val="22"/>
              </w:rPr>
              <w:t>WNIOSEK</w:t>
            </w:r>
          </w:p>
          <w:p>
            <w:pPr>
              <w:pStyle w:val="Footer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C00000"/>
                <w:sz w:val="22"/>
              </w:rPr>
              <w:t xml:space="preserve">O UDZIELENIE POŻYCZKI OGÓLNOROZWOJOWEJ 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426"/>
        <w:gridCol w:w="2268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PEŁNA NAZWA WNIOSKODAWC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Siedziba/adres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regon/N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Tel. stacjonarny/komór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rona www. /</w:t>
            </w:r>
            <w:r>
              <w:rPr/>
              <w:t xml:space="preserve"> </w:t>
            </w:r>
            <w:r>
              <w:rPr>
                <w:rFonts w:cs="Verdana" w:ascii="Verdana" w:hAnsi="Verdana"/>
                <w:caps/>
                <w:sz w:val="16"/>
              </w:rPr>
              <w:t>fanpage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kod pkd działalności podstawowej wnioskodawc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Miejsce lokalizacji przedsięwzięcia – ADRES/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4119506076"/>
            <w:bookmarkStart w:id="1" w:name="__Fieldmark__0_4119506076"/>
            <w:bookmarkEnd w:id="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ikro przedsiębiors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4119506076"/>
            <w:bookmarkStart w:id="3" w:name="__Fieldmark__1_4119506076"/>
            <w:bookmarkEnd w:id="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119506076"/>
            <w:bookmarkStart w:id="5" w:name="__Fieldmark__2_411950607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średnie przedsiębiorstwo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1-2024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0"/>
        </w:rPr>
      </w:pPr>
      <w:r>
        <w:rPr>
          <w:rFonts w:cs="Verdana" w:ascii="Verdana" w:hAnsi="Verdana"/>
          <w:sz w:val="16"/>
          <w:szCs w:val="10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 xml:space="preserve">2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Kwota brutto </w:t>
              <w:br/>
              <w:t>w PLN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</w:rPr>
        <w:t>3.  Proponujemy następujące prawne zabezpieczenia 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206" w:type="dxa"/>
            <w:gridSpan w:val="3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18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  <w:gridCol w:w="968"/>
        <w:gridCol w:w="18"/>
      </w:tblGrid>
      <w:tr>
        <w:trPr>
          <w:trHeight w:val="737" w:hRule="atLeast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5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</w:rPr>
              <w:t>Zestawienie nakładów na przedsięwzięcie i źródeł ich finansowania (kwoty brutto) – dotyczy wydatków inwestycyjnych: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65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394"/>
        <w:gridCol w:w="2853"/>
        <w:gridCol w:w="2959"/>
        <w:gridCol w:w="2959"/>
      </w:tblGrid>
      <w:tr>
        <w:trPr>
          <w:trHeight w:val="51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NAKŁADY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runty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udynki i budowl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zyny i urządzenia techniczn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rodki transportu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 xml:space="preserve">Inne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  <w:r>
              <w:rPr>
                <w:rFonts w:cs="Verdana" w:ascii="Verdana" w:hAnsi="Verdana"/>
                <w:sz w:val="16"/>
              </w:rPr>
              <w:t>____________________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nakład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ŹRÓDŁA FINANSOWAN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pitał własn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nioskowana pożyczka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asing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 xml:space="preserve">Inne źródła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źródła finansowa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</w:rPr>
              <w:t>(start up)</w:t>
            </w:r>
            <w:r>
              <w:rPr>
                <w:rFonts w:cs="Verdana" w:ascii="Verdana" w:hAnsi="Verdana"/>
                <w:sz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232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9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finansowa – prognoza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2551"/>
        <w:gridCol w:w="2410"/>
      </w:tblGrid>
      <w:tr>
        <w:trPr>
          <w:trHeight w:val="3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Przychód na koniec bieżącego roku - progno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Dochód na koniec bieżącego roku - progno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Amortyzacja – za rok poprze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 xml:space="preserve">Amortyzacja – prognoza na koniec roku 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Wykaz należności i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ależności handlowe ogółem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Zobowiązania handlowe ogółem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należności przeterminowanych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zobowiązań przeterminowanych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az głównych odbiorców i dostawców według stanu na koniec ostatniego okresu obrachunkowego: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318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5"/>
        <w:gridCol w:w="1842"/>
        <w:gridCol w:w="1418"/>
        <w:gridCol w:w="1843"/>
      </w:tblGrid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odbiorcy produkt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sprzeda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dostawcy surowc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do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Zatrudnienie w firmie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WIELKOŚĆ ZATRUDNIENIA W PRZELICZENIU NA PRACOWNIKÓW W PEŁNYM WYMIARZE CZASU PRACY WRAZ Z WŁAŚCICELEM/WSPÓLNIKAMI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Zgodnie z Załącznikiem I do Rozporządzenia Komisji (UE) nr 651/2014 z dnia 17 czerwca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 O POŻYCZKĘ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>N-1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 xml:space="preserve"> (W ROKU POPRZEDZAJĄCYM ZŁOŻENIE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LICZBA PRACOWNIKÓW NA DZIEŃ ZŁOŻENIA WNIOSKU, w tym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PLANOWANA LICZBA NOWYCH MIEJSC PRACY  w okresie do 24 miesięcy od podpisania umowy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/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6" w:name="_Hlk6223131"/>
      <w:bookmarkStart w:id="7" w:name="_Hlk6223131"/>
      <w:bookmarkEnd w:id="7"/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 Dodatkowe informacje o firmie i właścicielach firmy: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kodawca posiada co najmniej 25% kapitału innego przedsiębiorstwa lub inne przedsiębiorstwo posiada co najmniej 25% kapitału przedsiębiorstwa wnioskodawc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y u wnioskodawcy, co najmniej 25% kapitału lub praw głosu kontroluje bezpośrednio lub pośrednio, wspólnie lub indywidualnie, co najmniej jeden organ publiczn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większość (min. 51%) praw głosu w innym przedsiębiorstwie w roli udziałowca/akcjonariusza lub członk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znaczyć lub odwołać większość członków organu innego przedsiębiorstw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wierać dominujący wpływ na inne przedsiębiorstwo na podstawie umowy lub zapisów statutu/umowy spół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7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będące udziałowcem/akcjonariuszem lub członkiem innego przedsiębiorstwa kontroluje samodzielnie lub z innymi udziałowcami/akcjonariuszami/członkami tego przedsiębiorstwa większość praw głosu udziałowców/akcjonariuszy/członków w tym przedsiębiorstw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działowcy badanego przedsiębiorstwa są również udziałowcami w innych przedsiębiorstw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a te działają na tym samym lub pokrewnych rynk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soby pozostające w bliskich relacjach osobistych (mąż-żona, rodzice-dzieci, rodzeństwo itp.) prowadzą wspólnie i/lub oddzielnie inne przedsiębiorstwa na tym samym (lub pokrewnym) ryn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żeli Wnioskodawca udzielił odpowiedzi twierdzącej na chociażby jedno z powyższych pytań prosimy o podanie informacji </w:t>
        <w:br/>
        <w:t xml:space="preserve">o innych/powiązanych przedsiębiorstwach, w zakresie zatrudnienia według poniższego wzoru oraz </w:t>
      </w:r>
      <w:r>
        <w:rPr>
          <w:rFonts w:cs="Verdana" w:ascii="Verdana" w:hAnsi="Verdana"/>
          <w:sz w:val="16"/>
          <w:highlight w:val="yellow"/>
        </w:rPr>
        <w:t xml:space="preserve">załączenie </w:t>
      </w:r>
      <w:r>
        <w:rPr>
          <w:rFonts w:cs="Verdana" w:ascii="Verdana" w:hAnsi="Verdana"/>
          <w:b/>
          <w:bCs/>
          <w:sz w:val="16"/>
          <w:highlight w:val="yellow"/>
        </w:rPr>
        <w:t>sprawozdań finansowych</w:t>
      </w:r>
      <w:r>
        <w:rPr>
          <w:rFonts w:cs="Verdana" w:ascii="Verdana" w:hAnsi="Verdana"/>
          <w:sz w:val="16"/>
          <w:highlight w:val="yellow"/>
        </w:rPr>
        <w:t xml:space="preserve"> za dwa ostatnie lata obrachunkowe i okres bieżący </w:t>
      </w:r>
      <w:r>
        <w:rPr>
          <w:rFonts w:cs="Verdana" w:ascii="Verdana" w:hAnsi="Verdana"/>
          <w:b/>
          <w:bCs/>
          <w:sz w:val="16"/>
          <w:highlight w:val="yellow"/>
        </w:rPr>
        <w:t xml:space="preserve">dla każdego </w:t>
      </w:r>
      <w:r>
        <w:rPr>
          <w:rFonts w:cs="Verdana" w:ascii="Verdana" w:hAnsi="Verdana"/>
          <w:sz w:val="16"/>
          <w:highlight w:val="yellow"/>
        </w:rPr>
        <w:t>z tych przedsiębiorstw:</w:t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  <w:t>ŚREDNIOROCZNA WIELKOŚĆ ZATRUDNIENIA W PRZELICZENIU NA PRACOWNIKÓW W PEŁNYM WYMIARZE CZASU PRACY WRAZ Z WŁAŚCICELEM/WSPÓLNIKAMI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2126"/>
        <w:gridCol w:w="567"/>
        <w:gridCol w:w="2126"/>
        <w:gridCol w:w="567"/>
        <w:gridCol w:w="1843"/>
        <w:gridCol w:w="567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ENIA: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szę zaznaczyć właściwą opcję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 iż  posiadam 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świadczam, że nie podlegam wykluczeniu z możliwości dostępu do środków publicznych na podstawie przepisów prawa (dotyczy również osób reprezentujących MŚP) oraz stosownie do Rozporządzenia Nr 1407/2013 z dnia 18 grudnia 2013 r. w sprawie stosowania art. 107 i 108 Traktatu o funkcjonowaniu Unii Europejskiej do pomocy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de minimi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(Dz. Urz. UE L 352 z 24.12.2013 r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Oświadczam, że 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10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5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3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left" w:pos="1452" w:leader="none"/>
      </w:tabs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913755</wp:posOffset>
          </wp:positionH>
          <wp:positionV relativeFrom="margin">
            <wp:posOffset>-262890</wp:posOffset>
          </wp:positionV>
          <wp:extent cx="867410" cy="488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  <w:r>
      <w:rPr>
        <w:rFonts w:cs="Calibri" w:ascii="Calibri" w:hAnsi="Calibri"/>
        <w:b/>
        <w:sz w:val="10"/>
        <w:szCs w:val="10"/>
        <w:lang w:val="en-US" w:eastAsia="en-US"/>
      </w:rPr>
      <w:tab/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01:00Z</dcterms:created>
  <dc:creator>BISE</dc:creator>
  <dc:description/>
  <cp:keywords/>
  <dc:language>en-US</dc:language>
  <cp:lastModifiedBy>Krzysztof Rykowski / TISE</cp:lastModifiedBy>
  <cp:lastPrinted>2017-08-08T16:44:00Z</cp:lastPrinted>
  <dcterms:modified xsi:type="dcterms:W3CDTF">2025-11-12T13:01:00Z</dcterms:modified>
  <cp:revision>2</cp:revision>
  <dc:subject/>
  <dc:title> </dc:title>
</cp:coreProperties>
</file>